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Times New Roman" w:hAnsi="Times New Roman" w:cs="Times New Roman"/>
          <w:sz w:val="28"/>
          <w:szCs w:val="28"/>
        </w:rPr>
      </w:pPr>
      <w:r>
        <w:rPr>
          <w:rFonts w:cs="Times New Roman" w:ascii="Times New Roman" w:hAnsi="Times New Roman"/>
          <w:b/>
          <w:bCs/>
          <w:sz w:val="28"/>
          <w:szCs w:val="28"/>
        </w:rPr>
        <w:t xml:space="preserve">Открытые уроки или внеурочные мероприятия </w:t>
      </w:r>
    </w:p>
    <w:p>
      <w:pPr>
        <w:pStyle w:val="Default"/>
        <w:jc w:val="both"/>
        <w:rPr/>
      </w:pPr>
      <w:r>
        <w:rPr>
          <w:rFonts w:cs="Times New Roman" w:ascii="Times New Roman" w:hAnsi="Times New Roman"/>
          <w:sz w:val="28"/>
          <w:szCs w:val="28"/>
        </w:rPr>
        <w:tab/>
        <w:t xml:space="preserve">1 Материал подготовлен совместно с М.В. Левитом. См.: М.М. Поташник, М.В. Левит. Как подготовить и провести открытый урок (Современная технология). – М., 2003–2008 гг. </w:t>
      </w:r>
    </w:p>
    <w:p>
      <w:pPr>
        <w:pStyle w:val="Default"/>
        <w:jc w:val="both"/>
        <w:rPr/>
      </w:pPr>
      <w:r>
        <w:rPr>
          <w:rFonts w:cs="Times New Roman" w:ascii="Times New Roman" w:hAnsi="Times New Roman"/>
          <w:sz w:val="28"/>
          <w:szCs w:val="28"/>
        </w:rPr>
        <w:tab/>
        <w:t xml:space="preserve">Названное – одна из старейших форм методической работы, как для внутришкольной, так и для муниципальной методической службы. Многие годы она </w:t>
      </w:r>
      <w:r>
        <w:rPr>
          <w:rFonts w:cs="Times New Roman" w:ascii="Times New Roman" w:hAnsi="Times New Roman"/>
          <w:b/>
          <w:bCs/>
          <w:i/>
          <w:iCs/>
          <w:sz w:val="28"/>
          <w:szCs w:val="28"/>
        </w:rPr>
        <w:t xml:space="preserve">была </w:t>
      </w:r>
      <w:r>
        <w:rPr>
          <w:rFonts w:cs="Times New Roman" w:ascii="Times New Roman" w:hAnsi="Times New Roman"/>
          <w:sz w:val="28"/>
          <w:szCs w:val="28"/>
        </w:rPr>
        <w:t xml:space="preserve">эффективной, но со временем превратилась в некое ритуальное действо, появился формализм в проведении этих уроков, внешнее стало превалировать над сутью, модным стало объявлять: «У нас в школе все уроки открытые!» (будто детей на этих уроках нет, а присутствие посторонних нисколько не мешает и чуть ли не улучшает качество образовательной деятельности). И, наконец, традиционным стало упоминание в любых выступлениях руководителей школ, методобъединений именно количества проведенных за год открытых уроков как некий, якобы, положительный показатель работы школы, что, </w:t>
      </w:r>
      <w:r>
        <w:rPr>
          <w:rFonts w:cs="Times New Roman" w:ascii="Times New Roman" w:hAnsi="Times New Roman"/>
          <w:color w:val="000000"/>
          <w:sz w:val="28"/>
          <w:szCs w:val="28"/>
        </w:rPr>
        <w:t xml:space="preserve">конечно же, ошибочно. Процессуальный показатель, который сам по себе ни о чем прогрессивном не говорит, стал заменять результаты – показатели качества образования школьников. Деградация открытых уроков пришла к логичному итогу: форма стала вырождаться, утратилась ценность этих уроков, и из некогда эффективного и полезного методического мероприятия открытые уроки превратились в свою противоположность – стали неэффективными и бесполезными, а то и просто вредными для детей. </w:t>
      </w:r>
    </w:p>
    <w:p>
      <w:pPr>
        <w:pStyle w:val="Default"/>
        <w:jc w:val="both"/>
        <w:rPr/>
      </w:pPr>
      <w:r>
        <w:rPr>
          <w:rFonts w:cs="Times New Roman" w:ascii="Times New Roman" w:hAnsi="Times New Roman"/>
          <w:color w:val="000000"/>
          <w:sz w:val="28"/>
          <w:szCs w:val="28"/>
        </w:rPr>
        <w:tab/>
        <w:t xml:space="preserve">Вышеназванное и побудило нас изучить ситуацию и предложить учителям новую технологию их подготовки и проведения, позволяющую повысить эффективность открытых уроков, прежде всего, для тех, для кого они и организуются – для приглашенных работников образования и для учителей, их дающих. Что касается детей, то снижение комфортности их самочувствия от присутствия посторонних, мы полагаем, компенсируется все-таки особой дополнительной подготовкой учителя к этому уроку. И поскольку число открытых уроков за год в одном классе невелико, то существенного значения для образования детей они иметь не могут. </w:t>
      </w:r>
    </w:p>
    <w:p>
      <w:pPr>
        <w:pStyle w:val="Default"/>
        <w:jc w:val="both"/>
        <w:rPr/>
      </w:pPr>
      <w:r>
        <w:rPr>
          <w:rFonts w:cs="Times New Roman" w:ascii="Times New Roman" w:hAnsi="Times New Roman"/>
          <w:color w:val="000000"/>
          <w:sz w:val="28"/>
          <w:szCs w:val="28"/>
        </w:rPr>
        <w:tab/>
        <w:t xml:space="preserve">Понятно желание многих учителей как-то улучшить ситуацию, вернуть открытым урокам прежнее значение, сделать их непоказушными мероприятиями. </w:t>
      </w:r>
    </w:p>
    <w:p>
      <w:pPr>
        <w:pStyle w:val="Default"/>
        <w:jc w:val="both"/>
        <w:rPr/>
      </w:pPr>
      <w:r>
        <w:rPr>
          <w:rFonts w:cs="Times New Roman" w:ascii="Times New Roman" w:hAnsi="Times New Roman"/>
          <w:color w:val="000000"/>
          <w:sz w:val="28"/>
          <w:szCs w:val="28"/>
        </w:rPr>
        <w:tab/>
        <w:t xml:space="preserve">Особый интерес этот текст представляет для учителей, готовящихся к аттестации для подтверждения или повышения квалификационной категории. </w:t>
      </w:r>
    </w:p>
    <w:p>
      <w:pPr>
        <w:pStyle w:val="Default"/>
        <w:jc w:val="both"/>
        <w:rPr/>
      </w:pPr>
      <w:r>
        <w:rPr>
          <w:rFonts w:cs="Times New Roman" w:ascii="Times New Roman" w:hAnsi="Times New Roman"/>
          <w:color w:val="000000"/>
          <w:sz w:val="28"/>
          <w:szCs w:val="28"/>
        </w:rPr>
        <w:tab/>
        <w:t xml:space="preserve">Рассмотрим существенные недостатки традиционных открытых уроков в школе. </w:t>
      </w:r>
    </w:p>
    <w:p>
      <w:pPr>
        <w:pStyle w:val="Default"/>
        <w:jc w:val="both"/>
        <w:rPr/>
      </w:pPr>
      <w:r>
        <w:rPr>
          <w:rFonts w:cs="Times New Roman" w:ascii="Times New Roman" w:hAnsi="Times New Roman"/>
          <w:color w:val="000000"/>
          <w:sz w:val="28"/>
          <w:szCs w:val="28"/>
        </w:rPr>
        <w:tab/>
        <w:t xml:space="preserve">Вспомним, при каких обстоятельствах чаще всего проводят открытые уроки в школах. Методическая служба заранее планирует так называемые семинары на базе школ города (района) на год. В обозначенный день либо директора, либо завучи, либо учителя приходят в школу, где проводится учеба. Сначала заслушивается доклад директора, где он дает характеристику руководимого им учреждения. Разумеется, рассказывается только о достижениях, о том, сколько, что и когда было проведено (а не о проблемах и механизмах их решения), и потом все приглашаются на открытые уроки, никакого отношения к содержанию доклада директора не имеющие. Гостям раздаются листки с информацией, где указаны: предмет, класс, тема урока, Ф.И.О. учителя, № кабинета, и все расходятся по выбранным урокам. </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Меня всегда удивляло такое противоречие: когда я сам работал учителем, то очень трудно было добиться активности учеников с первой минуты урока (нужно было задействовать какие-то мотивирующие средства, прилагать специальные усилия и т.п.); когда же мы присутствовали на открытых уроках, то всегда наблюдали ставшей типичной картину: учитель еще не успел закончить вопрос, как в классе мгновенно появляется, как говорят, лес рук, причем руки детей выражают не просто активность, а нетерпение. Вряд ли кто-то из читателей будет спорить с тем, что вышеприведенная картина однозначно свидетельствует о предварительной «репетиции» вопросов и ответов. Ну и, разумеется, учитель наивно верит в то, что приглашенные воспринимают заранее срежиссированный и отрепетированный им спектакль как импровизацию, а гости делают вид, что верят в эту потемкинскую деревню, то есть в показуху. И не нужно некоторым читателям возмущаться и эмоционально реагировать: «Это, де, не у всех так» и т.п. Не спорю: может быть, и не у всех, но именно учителя и завучи и именно сейчас, в 2009 году наперебой рассказывали мне о таких распространенных «приемах»: зная, что завтра открытый урок, учитель по-тихому просит каких-то учениц и учеников… не приходить в школу (понятно, каких?) или дает детям такую рекомендацию: «Если вы знаете правильный ответ, уверены в нем, то поднимите правую руку, а если не знаете или не уверены, то – левую». Вот какими антипедагогичными способами «педагоги» создают иллюзию, будто такая высокая активность детей всегда присуща урокам этого учителя, хотя все это – лукавство, обман или самообман. Моральный ущерб от фальши на отдельном открытом уроке может быть и невелик, но если учесть, что эти уроки «нравственности» (то есть безнравственности) происходят на протяжении одиннадцати школьных лет, и если прибавить к ним еще и жизненный опыт подготовки и проведения открытых занятий в детском саду, то отрицательные последствия такого образовательного процесса оказываются весомыми. </w:t>
      </w:r>
    </w:p>
    <w:p>
      <w:pPr>
        <w:pStyle w:val="Default"/>
        <w:jc w:val="both"/>
        <w:rPr/>
      </w:pPr>
      <w:r>
        <w:rPr>
          <w:rFonts w:cs="Times New Roman" w:ascii="Times New Roman" w:hAnsi="Times New Roman"/>
          <w:color w:val="000000"/>
          <w:sz w:val="28"/>
          <w:szCs w:val="28"/>
        </w:rPr>
        <w:tab/>
        <w:t xml:space="preserve">Единственный способ вернуть открытому уроку его естественность (то есть действительно обучающий характер) – это ничего с детьми не готовить заранее. </w:t>
      </w:r>
    </w:p>
    <w:p>
      <w:pPr>
        <w:pStyle w:val="Default"/>
        <w:jc w:val="both"/>
        <w:rPr/>
      </w:pPr>
      <w:r>
        <w:rPr>
          <w:rFonts w:cs="Times New Roman" w:ascii="Times New Roman" w:hAnsi="Times New Roman"/>
          <w:color w:val="000000"/>
          <w:sz w:val="28"/>
          <w:szCs w:val="28"/>
        </w:rPr>
        <w:tab/>
        <w:t xml:space="preserve">Крайне негативно, что на традиционном (показном) открытом уроке школьнику нельзя ошибаться. Если ученику кажется, что он знает правильный ответ, и он неистово тянет руку, ему дают слово, а ответ неверен, то негативные последствия для ученика неизбежны. Разумеется, отошли в прошлое упреки учителей типа: «Ты осрамил свою октябрятскую звездочку!» и т.п. Однако более деликатные по форме (но от этого не менее болезненные для ребенка) фразы типа: «Ты меня подвел», «А я на тебя так рассчитывала, так надеялась» и т.п. после урока, конечно же, имеют место. И память учителей на такие факты почему-то всегда долгая. Ребенок чувствует себя виноватым и не понимает, почему на обычном учебном занятии (не на экзамене ведь!) нельзя ошибиться. </w:t>
      </w:r>
    </w:p>
    <w:p>
      <w:pPr>
        <w:pStyle w:val="Default"/>
        <w:jc w:val="both"/>
        <w:rPr/>
      </w:pPr>
      <w:r>
        <w:rPr>
          <w:rFonts w:cs="Times New Roman" w:ascii="Times New Roman" w:hAnsi="Times New Roman"/>
          <w:color w:val="000000"/>
          <w:sz w:val="28"/>
          <w:szCs w:val="28"/>
        </w:rPr>
        <w:tab/>
        <w:t xml:space="preserve">Не нужно быть сверхпроницательным психологом, чтобы понять: урок всегда представляет собой время личного и, если хотите, интимного общения учителя и учеников, и присутствие посторонних, незнакомых людей воспринимается детьми не иначе как некая комиссия, проверяющие лица и т.п. Комфортность самочувствия снижается, а значит, и резко падает эффективность усвоения увиденного, услышанного, пережитого. </w:t>
      </w:r>
    </w:p>
    <w:p>
      <w:pPr>
        <w:pStyle w:val="Default"/>
        <w:jc w:val="both"/>
        <w:rPr/>
      </w:pPr>
      <w:r>
        <w:rPr>
          <w:rFonts w:cs="Times New Roman" w:ascii="Times New Roman" w:hAnsi="Times New Roman"/>
          <w:color w:val="000000"/>
          <w:sz w:val="28"/>
          <w:szCs w:val="28"/>
        </w:rPr>
        <w:tab/>
        <w:t xml:space="preserve">Но и это не все. Открытый урок оказывается неэффективным и для взрослых: и тех, кто пришел на учебу, и тех, кто готовил урок. </w:t>
      </w:r>
      <w:r>
        <w:rPr>
          <w:rFonts w:cs="Times New Roman" w:ascii="Times New Roman" w:hAnsi="Times New Roman"/>
          <w:b/>
          <w:bCs/>
          <w:i/>
          <w:iCs/>
          <w:color w:val="000000"/>
          <w:sz w:val="28"/>
          <w:szCs w:val="28"/>
        </w:rPr>
        <w:t>Гости ведь не знают ни детей, ни учителя – субъектов представляемого образовательного процесса, а потому не могут понять, насколько обоснованы те или иные действия учителя. Отсюда вытекает невозможность сколько-нибудь серьезного анализа открытого урока</w:t>
      </w:r>
      <w:r>
        <w:rPr>
          <w:rFonts w:cs="Times New Roman" w:ascii="Times New Roman" w:hAnsi="Times New Roman"/>
          <w:color w:val="000000"/>
          <w:sz w:val="28"/>
          <w:szCs w:val="28"/>
        </w:rPr>
        <w:t xml:space="preserve">, который, как показывают наблюдения, превратился в высказывания гостями только комплементарных (искренних или фальшивых) оценок типа: «Мы сегодня увидели великолепное...», «Услышанное – это настоящая педагогическая поэма...» и т.п. или же вкусовых оценок типа: «Мне урок понравился», «А мне урок не понравился». </w:t>
      </w:r>
    </w:p>
    <w:p>
      <w:pPr>
        <w:pStyle w:val="Default"/>
        <w:jc w:val="both"/>
        <w:rPr/>
      </w:pPr>
      <w:r>
        <w:rPr>
          <w:rFonts w:cs="Times New Roman" w:ascii="Times New Roman" w:hAnsi="Times New Roman"/>
          <w:color w:val="000000"/>
          <w:sz w:val="28"/>
          <w:szCs w:val="28"/>
        </w:rPr>
        <w:tab/>
        <w:t xml:space="preserve">Ну и, наконец, общим недостатком большинства открытых уроков является их перегруженность. Мы понимаем и потому допускаем, что открытый урок чем-то может отличаться от обычных уроков учителя. Но когда, если можно так выразиться, показушные мотивы проведения открытых уроков превалируют, то учителя стремятся показать гостям не только (а нередко и не столько) то, что непосредственно работает на образовательные цели конкретного урока, но все, что только можно втиснуть в отведенные для демонстрации 45 минут. (Потемкинские деревни – это ведь исконно российское «изобретение», и потому, куда деться, оно присуще нашему менталитету.) </w:t>
      </w:r>
    </w:p>
    <w:p>
      <w:pPr>
        <w:pStyle w:val="Default"/>
        <w:jc w:val="both"/>
        <w:rPr/>
      </w:pPr>
      <w:r>
        <w:rPr>
          <w:rFonts w:cs="Times New Roman" w:ascii="Times New Roman" w:hAnsi="Times New Roman"/>
          <w:color w:val="000000"/>
          <w:sz w:val="28"/>
          <w:szCs w:val="28"/>
        </w:rPr>
        <w:tab/>
        <w:t xml:space="preserve">Будем откровенны: на очень многих именно открытых уроках мы видим накануне </w:t>
      </w:r>
      <w:r>
        <w:rPr>
          <w:rFonts w:cs="Times New Roman" w:ascii="Times New Roman" w:hAnsi="Times New Roman"/>
          <w:b/>
          <w:bCs/>
          <w:i/>
          <w:iCs/>
          <w:color w:val="000000"/>
          <w:sz w:val="28"/>
          <w:szCs w:val="28"/>
        </w:rPr>
        <w:t xml:space="preserve">специально </w:t>
      </w:r>
      <w:r>
        <w:rPr>
          <w:rFonts w:cs="Times New Roman" w:ascii="Times New Roman" w:hAnsi="Times New Roman"/>
          <w:color w:val="000000"/>
          <w:sz w:val="28"/>
          <w:szCs w:val="28"/>
        </w:rPr>
        <w:t xml:space="preserve">подготовленные эпиграфы на доске, таблицы, рисунки, схемы, раздаточный материал, тексты, написанные на всех сторонах всех имеющихся и специально принесенных досках. Детей просят смотреть и на левую, и на правую, и на заднюю стены (и там расположена учебная информация), и даже на потолок над учительским столом (там висит наклонное зеркало, отражающее то, что лежит на демонстрационном столе), будто учитель напрочь забыл, что чрезмерная наглядность вредна (как и все чрезмерное), поскольку тормозит развитие абстрактного мышления детей. Если к этому добавить музыку, свечи, аудио-, видео-, мультимедийные спецэффекты и прочую модную современную атрибутику, то станет очевидным еще один существенный недостаток: учитель на открытых уроках демонстрирует не только и не столько именно необходимые и </w:t>
      </w:r>
      <w:r>
        <w:rPr>
          <w:rFonts w:cs="Times New Roman" w:ascii="Times New Roman" w:hAnsi="Times New Roman"/>
          <w:b/>
          <w:bCs/>
          <w:i/>
          <w:iCs/>
          <w:color w:val="000000"/>
          <w:sz w:val="28"/>
          <w:szCs w:val="28"/>
        </w:rPr>
        <w:t xml:space="preserve">эффективные </w:t>
      </w:r>
      <w:r>
        <w:rPr>
          <w:rFonts w:cs="Times New Roman" w:ascii="Times New Roman" w:hAnsi="Times New Roman"/>
          <w:color w:val="000000"/>
          <w:sz w:val="28"/>
          <w:szCs w:val="28"/>
        </w:rPr>
        <w:t xml:space="preserve">для реализации конкретных задач конкретного урока приемы, средства, сколько </w:t>
      </w:r>
      <w:r>
        <w:rPr>
          <w:rFonts w:cs="Times New Roman" w:ascii="Times New Roman" w:hAnsi="Times New Roman"/>
          <w:b/>
          <w:bCs/>
          <w:i/>
          <w:iCs/>
          <w:color w:val="000000"/>
          <w:sz w:val="28"/>
          <w:szCs w:val="28"/>
        </w:rPr>
        <w:t xml:space="preserve">эффектные </w:t>
      </w:r>
      <w:r>
        <w:rPr>
          <w:rFonts w:cs="Times New Roman" w:ascii="Times New Roman" w:hAnsi="Times New Roman"/>
          <w:color w:val="000000"/>
          <w:sz w:val="28"/>
          <w:szCs w:val="28"/>
        </w:rPr>
        <w:t xml:space="preserve">и отнюдь не необходимые, что приводит к превалированию формы над сутью, к потере сути за внешними атрибутами, к оригинальничанию вместо настоящего творчества, рассчитанного на получение более высокого качества образования. </w:t>
      </w:r>
    </w:p>
    <w:p>
      <w:pPr>
        <w:pStyle w:val="Default"/>
        <w:jc w:val="both"/>
        <w:rPr/>
      </w:pPr>
      <w:r>
        <w:rPr>
          <w:rFonts w:cs="Times New Roman" w:ascii="Times New Roman" w:hAnsi="Times New Roman"/>
          <w:color w:val="000000"/>
          <w:sz w:val="28"/>
          <w:szCs w:val="28"/>
        </w:rPr>
        <w:tab/>
        <w:t xml:space="preserve">Можно представить себе, сколько сил и времени на все это тратится. А дальше идут обычные уроки, и начинается обычная рутинная учебная жизнь учителя и учеников без спецэффектов. Возникают резонные вопросы: «А должны ли открытые уроки так отличаться от обычных хороших, эффективных, обучающих, воспитывающих и развивающих уроков? И нужны ли вообще такие внешне эффектные, но сомнительные с точки зрения эффективности учебные занятия?». </w:t>
      </w:r>
    </w:p>
    <w:p>
      <w:pPr>
        <w:pStyle w:val="Default"/>
        <w:jc w:val="both"/>
        <w:rPr/>
      </w:pPr>
      <w:r>
        <w:rPr>
          <w:rFonts w:cs="Times New Roman" w:ascii="Times New Roman" w:hAnsi="Times New Roman"/>
          <w:color w:val="000000"/>
          <w:sz w:val="28"/>
          <w:szCs w:val="28"/>
        </w:rPr>
        <w:tab/>
        <w:t xml:space="preserve">Ну а теперь, уважаемый читатель, задумаемся о целях таких открытых уроков и их обучающей и развивающей эффективности как для детей, так и для гостей. Станет ясно, что те цели, ради которых люди пришли на открытый урок, просто не могут быть достигнуты, а потому и эффективность такого рода уроков невелика, хотя время и силы людей затрачены немалые. </w:t>
      </w:r>
    </w:p>
    <w:p>
      <w:pPr>
        <w:pStyle w:val="Default"/>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Рассмотрим цели проведения открытых уроков. </w:t>
      </w:r>
    </w:p>
    <w:p>
      <w:pPr>
        <w:pStyle w:val="Default"/>
        <w:jc w:val="both"/>
        <w:rPr/>
      </w:pPr>
      <w:r>
        <w:rPr>
          <w:rFonts w:cs="Times New Roman" w:ascii="Times New Roman" w:hAnsi="Times New Roman"/>
          <w:color w:val="000000"/>
          <w:sz w:val="28"/>
          <w:szCs w:val="28"/>
        </w:rPr>
        <w:tab/>
        <w:t xml:space="preserve">В данном тексте под целью мы подразумеваем не каноническую трактовку понятия «цель», используемую в образовательном менеджменте, а расхожую – «цель как образ желаемого результата», то есть определение, более близкое к понятиям «намерение», «устремление», «предназначение» и т.п. </w:t>
      </w:r>
    </w:p>
    <w:p>
      <w:pPr>
        <w:pStyle w:val="Default"/>
        <w:jc w:val="both"/>
        <w:rPr/>
      </w:pPr>
      <w:r>
        <w:rPr>
          <w:rFonts w:cs="Times New Roman" w:ascii="Times New Roman" w:hAnsi="Times New Roman"/>
          <w:color w:val="000000"/>
          <w:sz w:val="28"/>
          <w:szCs w:val="28"/>
        </w:rPr>
        <w:tab/>
        <w:t xml:space="preserve">Причину названных выше недостатков традиционных открытых уроков мы видим, прежде всего, в неверно определенных целях (основанных на ошибочных ценностях) проведения этих уроков. </w:t>
      </w:r>
    </w:p>
    <w:p>
      <w:pPr>
        <w:pStyle w:val="Default"/>
        <w:jc w:val="both"/>
        <w:rPr/>
      </w:pPr>
      <w:r>
        <w:rPr>
          <w:rFonts w:cs="Times New Roman" w:ascii="Times New Roman" w:hAnsi="Times New Roman"/>
          <w:color w:val="000000"/>
          <w:sz w:val="28"/>
          <w:szCs w:val="28"/>
        </w:rPr>
        <w:tab/>
        <w:t xml:space="preserve">Считаем, что главных целей, которые ставят перед собой организаторы и авторы (исполнители) добровольно проводимых открытых уроков, может быть две: </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 повышение квалификации тех, кто приходит на учебу к учителям – профессионалам высокого класса; </w:t>
      </w:r>
    </w:p>
    <w:p>
      <w:pPr>
        <w:pStyle w:val="Default"/>
        <w:jc w:val="both"/>
        <w:rPr/>
      </w:pPr>
      <w:r>
        <w:rPr>
          <w:rFonts w:cs="Times New Roman" w:ascii="Times New Roman" w:hAnsi="Times New Roman"/>
          <w:color w:val="000000"/>
          <w:sz w:val="28"/>
          <w:szCs w:val="28"/>
        </w:rPr>
        <w:tab/>
        <w:t xml:space="preserve">2) экспертиза коллегами (руководителями школы, методистами и др.) новшества, экспериментальной методики, разработанной учителем, то есть в интересах саморазвития учителя, когда мнение коллег, замечания, предложения становятся инструментом развития учителя. </w:t>
      </w:r>
    </w:p>
    <w:p>
      <w:pPr>
        <w:pStyle w:val="Default"/>
        <w:jc w:val="both"/>
        <w:rPr/>
      </w:pPr>
      <w:r>
        <w:rPr>
          <w:rFonts w:cs="Times New Roman" w:ascii="Times New Roman" w:hAnsi="Times New Roman"/>
          <w:color w:val="000000"/>
          <w:sz w:val="28"/>
          <w:szCs w:val="28"/>
        </w:rPr>
        <w:tab/>
        <w:t xml:space="preserve">Это было наше экспертное предположение. Дабы проверить его, мы провели небольшое исследование в два этапа. Сначала в анкете открытого типа попросили репрезентативную группу работников образования назвать все цели, исходя из которых они добровольно берутся за организацию открытых уроков. Таким образом, мы получили более или менее полный перечень целей: изучение и распространение опыта, презентация (общественное представление интересного учителя, новой технологии и т.п.), поднятие статуса учителя и образовательного учреждения, повышение квалификации, экспертиза новшества, творческий отчет, корректная замена внутришкольного контроля для учителя, работающего в режиме самоконтроля (то, что на сленге называют «на доверии»), общественный смотр работы педагогов, удовлетворение своего тщеславия и даже... праздник детей, желающих показать, чему они научились. </w:t>
      </w:r>
    </w:p>
    <w:p>
      <w:pPr>
        <w:pStyle w:val="Default"/>
        <w:jc w:val="both"/>
        <w:rPr/>
      </w:pPr>
      <w:r>
        <w:rPr>
          <w:rFonts w:cs="Times New Roman" w:ascii="Times New Roman" w:hAnsi="Times New Roman"/>
          <w:color w:val="000000"/>
          <w:sz w:val="28"/>
          <w:szCs w:val="28"/>
        </w:rPr>
        <w:tab/>
        <w:t xml:space="preserve">Затем мы попросили респондентов дать балльную оценку каждой цели, что позволило нам ранжировать цели по значимости. Так, высшие баллы в выстроенной нами ранговой таблице получили такие цели, как презентация, поднятие статуса образовательного учреждения, творческий отчет, изучение опыта. А вот низшие баллы в ранговой таблице заняли как раз те цели, которые мы определили выше как главные. </w:t>
      </w:r>
    </w:p>
    <w:p>
      <w:pPr>
        <w:pStyle w:val="Default"/>
        <w:jc w:val="both"/>
        <w:rPr/>
      </w:pPr>
      <w:r>
        <w:rPr>
          <w:rFonts w:cs="Times New Roman" w:ascii="Times New Roman" w:hAnsi="Times New Roman"/>
          <w:color w:val="000000"/>
          <w:sz w:val="28"/>
          <w:szCs w:val="28"/>
        </w:rPr>
        <w:tab/>
        <w:t xml:space="preserve">Оставляем на личное усмотрение конкретного читателя ответ на вопрос, что считать главными целями: те, что названы нами, или те, что назвало большинство опрошенных респондентов. </w:t>
      </w:r>
    </w:p>
    <w:p>
      <w:pPr>
        <w:pStyle w:val="Default"/>
        <w:jc w:val="both"/>
        <w:rPr/>
      </w:pPr>
      <w:r>
        <w:rPr>
          <w:rFonts w:cs="Times New Roman" w:ascii="Times New Roman" w:hAnsi="Times New Roman"/>
          <w:color w:val="000000"/>
          <w:sz w:val="28"/>
          <w:szCs w:val="28"/>
        </w:rPr>
        <w:tab/>
        <w:t xml:space="preserve">Для открытых уроков, проводимых с целью повышения квалификации приглашенных учителей, отбирается, если можно так выразиться, зрелое новшество, то есть представляется только то, что теперь называют «ноу-хау», разработанное во всех тонких технологических деталях, обязательно тщательно и всесторонне научно обоснованное, сначала апробированное в режиме эксперимента и показавшее свою высокую эффективность по сравнению с прежними известными методиками. </w:t>
      </w:r>
    </w:p>
    <w:p>
      <w:pPr>
        <w:pStyle w:val="Default"/>
        <w:jc w:val="both"/>
        <w:rPr/>
      </w:pPr>
      <w:r>
        <w:rPr>
          <w:rFonts w:cs="Times New Roman" w:ascii="Times New Roman" w:hAnsi="Times New Roman"/>
          <w:color w:val="000000"/>
          <w:sz w:val="28"/>
          <w:szCs w:val="28"/>
        </w:rPr>
        <w:tab/>
        <w:t xml:space="preserve">Напомним: если речь идет о серии открытых уроков обучающего и развивающего характера, являющихся частью методической учебы педагогов школы и города (района), то они включаются в число часов переподготовки, по которым учителям, присутствующим на этих уроках и участвующим в их обсуждении, выдается сертификат (свидетельство, удостоверение и т.п.). </w:t>
      </w:r>
    </w:p>
    <w:p>
      <w:pPr>
        <w:pStyle w:val="Default"/>
        <w:jc w:val="both"/>
        <w:rPr/>
      </w:pPr>
      <w:r>
        <w:rPr>
          <w:rFonts w:cs="Times New Roman" w:ascii="Times New Roman" w:hAnsi="Times New Roman"/>
          <w:color w:val="000000"/>
          <w:sz w:val="28"/>
          <w:szCs w:val="28"/>
        </w:rPr>
        <w:tab/>
        <w:t xml:space="preserve">Уроки же, которые проводит учитель в присутствии директора или его заместителей, когда последние осуществляют обязательную функцию внутришкольного контроля, или же уроки, которые учитель дает в ходе аттестации на подтверждение или повышение квалификационной категории (что предусмотрено соответствующей нормативной процедурой как обязательное мероприятие), – то есть все то, что учитель делает не по собственной инициативе, не добровольно, мы по понятным причинам и не относим к понятию «открытый урок» в его общеупотребляемом смысле. В то же время уверены: урок, даваемый хоть и по необходимости в ходе аттестации, конечно же, должен быть по форме только мастер-классом и, конечно же, обязательно демонстрировать ноу-хау учителя, его возросшее мастерство, способность к творчеству, обогащенный за прошедшее после предыдущей аттестации время портфель личных достижений учителя (портфолио), а потому педагог многое может взять из настоящего методического пособия для подготовки и проведения своего урока, даваемого в процессе аттестации. </w:t>
      </w:r>
    </w:p>
    <w:p>
      <w:pPr>
        <w:pStyle w:val="Default"/>
        <w:jc w:val="both"/>
        <w:rPr/>
      </w:pPr>
      <w:r>
        <w:rPr>
          <w:rFonts w:cs="Times New Roman" w:ascii="Times New Roman" w:hAnsi="Times New Roman"/>
          <w:color w:val="000000"/>
          <w:sz w:val="28"/>
          <w:szCs w:val="28"/>
        </w:rPr>
        <w:tab/>
        <w:t xml:space="preserve">А теперь рассмотрим наши рекомендации – алгоритм подготовки, проведения и анализа открытых уроков в современной школе (начало XXI века). </w:t>
      </w:r>
    </w:p>
    <w:p>
      <w:pPr>
        <w:pStyle w:val="Default"/>
        <w:jc w:val="both"/>
        <w:rPr/>
      </w:pPr>
      <w:r>
        <w:rPr>
          <w:rFonts w:cs="Times New Roman" w:ascii="Times New Roman" w:hAnsi="Times New Roman"/>
          <w:color w:val="000000"/>
          <w:sz w:val="28"/>
          <w:szCs w:val="28"/>
        </w:rPr>
        <w:tab/>
        <w:t xml:space="preserve">Оговоримся, что изначально, априори отвергаем любые упреки в чрезмерных требованиях к квалификации учителя. Всем, кто сочтет предлагаемую технологию завышенной по отношению к своим возможностям, мы отвечаем: необходимо понять, что общество уже несколько лет живет в другом столетии и тысячелетии и что нельзя развиваться, ничего не меняя в себе, что массовая школа по не зависящим и зависящим от нее причинам отстает от развития общества (а должна бы опережать, так как большинство нынешних учащихся вступит в самостоятельную жизнь не сегодня, а через несколько лет). </w:t>
      </w:r>
    </w:p>
    <w:p>
      <w:pPr>
        <w:pStyle w:val="Default"/>
        <w:jc w:val="both"/>
        <w:rPr/>
      </w:pPr>
      <w:r>
        <w:rPr>
          <w:rFonts w:cs="Times New Roman" w:ascii="Times New Roman" w:hAnsi="Times New Roman"/>
          <w:color w:val="000000"/>
          <w:sz w:val="28"/>
          <w:szCs w:val="28"/>
        </w:rPr>
        <w:tab/>
        <w:t xml:space="preserve">Перейдем к описанию новой технологии. Для того, чтобы ее осуществить, необходимо обеспечить следующее условие: урок, предшествующий открытому в день его представления, и урок, следующий за открытым, должны быть у учителя свободными от работы в других классах. </w:t>
      </w:r>
    </w:p>
    <w:p>
      <w:pPr>
        <w:pStyle w:val="Default"/>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 xml:space="preserve">1. Разработка учителем информационного (и/или рекламного) проспекта предстоящего открытого урока и передача методической службой этого проспекта тем, кто придет на учебу. </w:t>
      </w:r>
    </w:p>
    <w:p>
      <w:pPr>
        <w:pStyle w:val="Default"/>
        <w:jc w:val="both"/>
        <w:rPr/>
      </w:pPr>
      <w:r>
        <w:rPr>
          <w:rFonts w:cs="Times New Roman" w:ascii="Times New Roman" w:hAnsi="Times New Roman"/>
          <w:color w:val="000000"/>
          <w:sz w:val="28"/>
          <w:szCs w:val="28"/>
        </w:rPr>
        <w:tab/>
        <w:t xml:space="preserve">Такой проспект совершенно необходим для того, чтобы приглашаемые учителя понимали цель своего прихода. Они должны знать, что их пригласили именно для учебы. Поэтому в проспекте полезно назвать цель методического занятия, тему, но главное – сформулировать те научные и методические новшества (название ноу-хау), которые будут положены в основу предстоящего открытого урока. Для повышения эффективности обучения учитель может представить здесь и какие-то методические материалы: структуру своих новшеств, краткое письменное (словесное или схематическое) изложение того наиболее интересного, что гостям предстоит увидеть и услышать, опорный конспект, образцы дидактических материалов, памятки, список использованной литературы и т.п. – все то, что сделает приход коллеггостей заинтересованным и осмысленным. </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ники муниципальной методической службы все это размножают и раздают, лучше накануне (в крайнем случае – непосредственно перед нача-лом) занятия. Разумеется, с согласия учителя. </w:t>
      </w:r>
      <w:r>
        <w:rPr>
          <w:rFonts w:cs="Times New Roman" w:ascii="Times New Roman" w:hAnsi="Times New Roman"/>
          <w:b/>
          <w:bCs/>
          <w:i/>
          <w:iCs/>
          <w:color w:val="000000"/>
          <w:sz w:val="28"/>
          <w:szCs w:val="28"/>
        </w:rPr>
        <w:t xml:space="preserve">Если печатные материалы являются интеллектуальной собственностью учителя (оформлено его авторское право), то все эти материалы должны быть оплачены, как, впрочем, и сам урок, и все занятие в целом, если обучение организовано на хозрасчетной основе. </w:t>
      </w:r>
    </w:p>
    <w:p>
      <w:pPr>
        <w:pStyle w:val="Default"/>
        <w:jc w:val="both"/>
        <w:rPr/>
      </w:pPr>
      <w:r>
        <w:rPr>
          <w:rFonts w:cs="Times New Roman" w:ascii="Times New Roman" w:hAnsi="Times New Roman"/>
          <w:color w:val="000000"/>
          <w:sz w:val="28"/>
          <w:szCs w:val="28"/>
        </w:rPr>
        <w:tab/>
        <w:t xml:space="preserve">Не будем забывать, что учитель, дающий открытый урок с целью повышения квалификации работников образования, выполняет роль методиста или приглашенного управлением образования на коммерческой основе преподавателя. </w:t>
      </w:r>
    </w:p>
    <w:p>
      <w:pPr>
        <w:pStyle w:val="Default"/>
        <w:jc w:val="both"/>
        <w:rPr/>
      </w:pPr>
      <w:r>
        <w:rPr>
          <w:rFonts w:cs="Times New Roman" w:ascii="Times New Roman" w:hAnsi="Times New Roman"/>
          <w:b/>
          <w:bCs/>
          <w:color w:val="000000"/>
          <w:sz w:val="28"/>
          <w:szCs w:val="28"/>
        </w:rPr>
        <w:tab/>
        <w:t xml:space="preserve">2. Характеристика (даваемая учителем) уровня обученности, обучае-мости, реальных учебных и воспитательных возможностей детей класса, где будет проводиться открытый урок. </w:t>
      </w:r>
      <w:r>
        <w:rPr>
          <w:rFonts w:cs="Times New Roman" w:ascii="Times New Roman" w:hAnsi="Times New Roman"/>
          <w:color w:val="000000"/>
          <w:sz w:val="28"/>
          <w:szCs w:val="28"/>
        </w:rPr>
        <w:t xml:space="preserve">Это абсолютно необходимая информация, которую учитель сообщает гостям перед проведением открытого урока. Мы не называем здесь параметры обученности, обучаемости и воспитательных возможностей, поскольку они не новы, не нами придуманы и уже давно описаны в учебниках педагогики и педагогической психологии, в книгах по дидактике, психологии обучения, в любой литературе по диагностике личности школьника. Читатель их найдет в книгах и через Интернет, и, конечно же, в подготовке этой информации должен сыграть свою важную роль школьный психолог. (Об этом см.: М.М. Поташник. Требования к современному уроку. – М., 2007. – С. 223–232; М.М. Поташник, М.В. Левит. Как подготовить и провести открытый урок (Современная технология). – М., 2007. – С. 36–51.) </w:t>
      </w:r>
    </w:p>
    <w:p>
      <w:pPr>
        <w:pStyle w:val="Default"/>
        <w:jc w:val="both"/>
        <w:rPr/>
      </w:pPr>
      <w:r>
        <w:rPr>
          <w:rFonts w:cs="Times New Roman" w:ascii="Times New Roman" w:hAnsi="Times New Roman"/>
          <w:color w:val="000000"/>
          <w:sz w:val="28"/>
          <w:szCs w:val="28"/>
        </w:rPr>
        <w:tab/>
        <w:t xml:space="preserve">Необходимо понять, что если эта информация перед открытым уроком отсутствует, то все разговоры директора, его заместителей, учителей, представляющих открытые уроки, о личностно-ориентированном образовании в их школе, о дифференциации и индивидуализации обучения, о диагностике личности ребенка, об установлении индивидуальной образовательной траектории развития каждого ребенка в школе и пр. являются ложью. </w:t>
      </w:r>
    </w:p>
    <w:p>
      <w:pPr>
        <w:pStyle w:val="Default"/>
        <w:jc w:val="both"/>
        <w:rPr/>
      </w:pPr>
      <w:r>
        <w:rPr>
          <w:rFonts w:cs="Times New Roman" w:ascii="Times New Roman" w:hAnsi="Times New Roman"/>
          <w:color w:val="000000"/>
          <w:sz w:val="28"/>
          <w:szCs w:val="28"/>
        </w:rPr>
        <w:tab/>
        <w:t xml:space="preserve">Для тех, кто сочтет, что и без диагностики детей можно поразить гостей эффектными и уже много раз апробированными приемами, скажем: нам неоднократно приходилось присутствовать на традиционных открытых уроках, когда при разборе только что проведенного по старинке учебного занятия кто-то из хорошо образованных гостей задавал учителю вопросы о характеристике обученности, обучаемости и др. учащихся конкретного класса, и мы были свидетелями полного конфуза учителей, которые давали беспомощные ответы, чтобы хоть как-то спасти лицо свое и школы, но от этой беспомощности еще больше демонстрировали свою профессиональную некомпетентность едва ли не в самом важном вопросе современной практической педагогики. Гости снисходительно молчали, а когда расходились, то было очевидно, что лучше бы такого открытого урока не давать вообще и такого позора не испытывать. </w:t>
      </w:r>
    </w:p>
    <w:p>
      <w:pPr>
        <w:pStyle w:val="Default"/>
        <w:jc w:val="both"/>
        <w:rPr/>
      </w:pPr>
      <w:r>
        <w:rPr>
          <w:rFonts w:cs="Times New Roman" w:ascii="Times New Roman" w:hAnsi="Times New Roman"/>
          <w:color w:val="000000"/>
          <w:sz w:val="28"/>
          <w:szCs w:val="28"/>
        </w:rPr>
        <w:tab/>
        <w:t xml:space="preserve">Как бы ни была объединена учительская масса корпоративной солидарностью, среди педагогов достаточно современно и хорошо образованных учителей, которых на примитивном не проведешь. Они хотят и будут задавать вопросы, они сами достаточно эрудированны, они дорожат своим временем и, мягко скажем, не в восторге, когда их принимают за глупых, которые, как говорят, проглотят все, что ни дадут. </w:t>
      </w:r>
    </w:p>
    <w:p>
      <w:pPr>
        <w:pStyle w:val="Default"/>
        <w:jc w:val="both"/>
        <w:rPr/>
      </w:pPr>
      <w:r>
        <w:rPr>
          <w:rFonts w:cs="Times New Roman" w:ascii="Times New Roman" w:hAnsi="Times New Roman"/>
          <w:color w:val="000000"/>
          <w:sz w:val="28"/>
          <w:szCs w:val="28"/>
        </w:rPr>
        <w:tab/>
        <w:t xml:space="preserve">В вышеназванной книге М.М. Поташника и М.В. Левита, где мы приводим описание конкретного открытого урока, подготовленного и проведенного по нашей технологии, читатель может познакомиться с одним из вариантов характеристики класса. Это, конечно, большая работа, и выполняется она </w:t>
      </w:r>
      <w:r>
        <w:rPr>
          <w:rFonts w:cs="Times New Roman" w:ascii="Times New Roman" w:hAnsi="Times New Roman"/>
          <w:b/>
          <w:bCs/>
          <w:i/>
          <w:iCs/>
          <w:color w:val="000000"/>
          <w:sz w:val="28"/>
          <w:szCs w:val="28"/>
        </w:rPr>
        <w:t>не специально для проведения современного открытого урока, а прежде всего для подготовки качественных уроков в течение всего года</w:t>
      </w:r>
      <w:r>
        <w:rPr>
          <w:rFonts w:cs="Times New Roman" w:ascii="Times New Roman" w:hAnsi="Times New Roman"/>
          <w:color w:val="000000"/>
          <w:sz w:val="28"/>
          <w:szCs w:val="28"/>
        </w:rPr>
        <w:t xml:space="preserve">. Только в этом случае открытый урок может представлять собой своеобразное обобщение прогрессивного опыта учителя. </w:t>
      </w:r>
    </w:p>
    <w:p>
      <w:pPr>
        <w:pStyle w:val="Default"/>
        <w:jc w:val="both"/>
        <w:rPr/>
      </w:pPr>
      <w:r>
        <w:rPr>
          <w:rFonts w:cs="Times New Roman" w:ascii="Times New Roman" w:hAnsi="Times New Roman"/>
          <w:color w:val="000000"/>
          <w:sz w:val="28"/>
          <w:szCs w:val="28"/>
        </w:rPr>
        <w:tab/>
        <w:t xml:space="preserve">В рамках предлагаемой нами технологии открытого урока характеристика обученности, обучаемости, реальных учебных и воспитательных возможностей детей имеет не только самоценное значение, но является важнейшим и необходимым основанием проекта открытого урока, о котором учитель рассказывает гостям, пришедшим на учебу к мастеру, дальше. </w:t>
      </w:r>
    </w:p>
    <w:p>
      <w:pPr>
        <w:pStyle w:val="Default"/>
        <w:jc w:val="both"/>
        <w:rPr/>
      </w:pPr>
      <w:r>
        <w:rPr>
          <w:rFonts w:cs="Times New Roman" w:ascii="Times New Roman" w:hAnsi="Times New Roman"/>
          <w:b/>
          <w:bCs/>
          <w:color w:val="000000"/>
          <w:sz w:val="28"/>
          <w:szCs w:val="28"/>
        </w:rPr>
        <w:tab/>
        <w:t xml:space="preserve">3. Рассказ учителя гостям о проекте предстоящего открытого урока. </w:t>
      </w:r>
      <w:r>
        <w:rPr>
          <w:rFonts w:cs="Times New Roman" w:ascii="Times New Roman" w:hAnsi="Times New Roman"/>
          <w:color w:val="000000"/>
          <w:sz w:val="28"/>
          <w:szCs w:val="28"/>
        </w:rPr>
        <w:t xml:space="preserve">Связь проекта с учебными и воспитательными возможностями детей представляет собой важный элемент следующего шага предлагаемой технологии – «Обоснование проекта», что еще раз подчеркивает целостность технологии. Это очень важно для всех учителей: для тех, у кого развито системное мышление, это дает свободу в построении всей работы с приглашенными; для тех, у кого такое ценное качество мышления пока не развито, позволяет его развить. </w:t>
      </w:r>
    </w:p>
    <w:p>
      <w:pPr>
        <w:pStyle w:val="Default"/>
        <w:jc w:val="both"/>
        <w:rPr/>
      </w:pPr>
      <w:r>
        <w:rPr>
          <w:rFonts w:cs="Times New Roman" w:ascii="Times New Roman" w:hAnsi="Times New Roman"/>
          <w:color w:val="000000"/>
          <w:sz w:val="28"/>
          <w:szCs w:val="28"/>
        </w:rPr>
        <w:tab/>
        <w:t xml:space="preserve">Форма рассказа о проекте открытого урока, а также его структура и со-держание рассказа вариативны и определяются самим учителем, который, как правило, говорит о месте урока в теме, разделе, курсе; обязательно называет ценностные основы урока, его цели, характеризует выбранное содержание учебного материала, методы, формы, обязательно </w:t>
      </w:r>
      <w:r>
        <w:rPr>
          <w:rFonts w:cs="Times New Roman" w:ascii="Times New Roman" w:hAnsi="Times New Roman"/>
          <w:b/>
          <w:bCs/>
          <w:i/>
          <w:iCs/>
          <w:color w:val="000000"/>
          <w:sz w:val="28"/>
          <w:szCs w:val="28"/>
        </w:rPr>
        <w:t>обосновывая свой выбор</w:t>
      </w:r>
      <w:r>
        <w:rPr>
          <w:rFonts w:cs="Times New Roman" w:ascii="Times New Roman" w:hAnsi="Times New Roman"/>
          <w:color w:val="000000"/>
          <w:sz w:val="28"/>
          <w:szCs w:val="28"/>
        </w:rPr>
        <w:t xml:space="preserve">; информирует гостей о структуре урока, расходе времени на различных его эта-пах; обращает внимание на свои собственные изобретения, раскрывает их сущность, рассказывает, в чем их новизна; информирует и обосновывает отобранные средства обучения; знакомит гостей с запасными методическими вариантами, прогнозирует возможные учебные действия, реакцию различных групп учащихся, возможные результаты и т.д. и т.п. </w:t>
      </w:r>
    </w:p>
    <w:p>
      <w:pPr>
        <w:pStyle w:val="Default"/>
        <w:jc w:val="both"/>
        <w:rPr/>
      </w:pPr>
      <w:r>
        <w:rPr>
          <w:rFonts w:cs="Times New Roman" w:ascii="Times New Roman" w:hAnsi="Times New Roman"/>
          <w:color w:val="000000"/>
          <w:sz w:val="28"/>
          <w:szCs w:val="28"/>
        </w:rPr>
        <w:tab/>
        <w:t xml:space="preserve">Разумеется, наибольшую ценность представляют новшества, разработанные учителем (если их нет, то трудно понять, зачем пригласили людей, среди которых наверняка есть опытные, высококвалифицированные специалисты). Не меньшую ценность представляет и информация, позволяющая судить об обоснованности любого выбора тех или иных действий учителя. Без этого обоснования невозможно понять, почему учитель предполагает действовать именно так, а не иначе. </w:t>
      </w:r>
    </w:p>
    <w:p>
      <w:pPr>
        <w:pStyle w:val="Default"/>
        <w:jc w:val="both"/>
        <w:rPr/>
      </w:pPr>
      <w:r>
        <w:rPr>
          <w:rFonts w:cs="Times New Roman" w:ascii="Times New Roman" w:hAnsi="Times New Roman"/>
          <w:b/>
          <w:bCs/>
          <w:color w:val="000000"/>
          <w:sz w:val="28"/>
          <w:szCs w:val="28"/>
        </w:rPr>
        <w:tab/>
        <w:t xml:space="preserve">4. Обоснование проекта открытого урока. </w:t>
      </w:r>
      <w:r>
        <w:rPr>
          <w:rFonts w:cs="Times New Roman" w:ascii="Times New Roman" w:hAnsi="Times New Roman"/>
          <w:color w:val="000000"/>
          <w:sz w:val="28"/>
          <w:szCs w:val="28"/>
        </w:rPr>
        <w:t xml:space="preserve">Здесь, прежде всего, раскрываются те научные источники, которые лежат в основе проекта. Желательно, чтобы учитель назвал ведущие дидактические теории, концепции, парадигмы, образовательные практики, на которые он опирался при проектировании. Здесь же называются работы ученых-методистов, других известных и неизвестных практиков, идеи и опыт которых были заимствованы. К обоснованию проекта относятся и результаты диагностики личности учащихся класса, которые могут быть получены от школьного психолога, путем тестирования, педагогических наблюдений, путем экспертной оценки учебных и воспитательных возможностей детей в ходе педагогического, или психолого-педагогического, или медико-психолого-педагогического, или даже педологического консилиума (в зависимости от того, что проводилось в школе) и другими путями. </w:t>
      </w:r>
    </w:p>
    <w:p>
      <w:pPr>
        <w:pStyle w:val="Default"/>
        <w:jc w:val="both"/>
        <w:rPr/>
      </w:pPr>
      <w:r>
        <w:rPr>
          <w:rFonts w:cs="Times New Roman" w:ascii="Times New Roman" w:hAnsi="Times New Roman"/>
          <w:color w:val="000000"/>
          <w:sz w:val="28"/>
          <w:szCs w:val="28"/>
        </w:rPr>
        <w:tab/>
        <w:t xml:space="preserve">Было бы весьма желательно, чтобы учитель, насколько это возможно, раскрыл свою творческую лабораторию, то есть рассказал, как создавалась разработанная им методика, новшество. </w:t>
      </w:r>
    </w:p>
    <w:p>
      <w:pPr>
        <w:pStyle w:val="Default"/>
        <w:jc w:val="both"/>
        <w:rPr/>
      </w:pPr>
      <w:r>
        <w:rPr>
          <w:rFonts w:cs="Times New Roman" w:ascii="Times New Roman" w:hAnsi="Times New Roman"/>
          <w:color w:val="000000"/>
          <w:sz w:val="28"/>
          <w:szCs w:val="28"/>
        </w:rPr>
        <w:tab/>
        <w:t xml:space="preserve">Рекомендуем учителю более или менее четко определить, что представляет собой его проект с точки зрения известных путей рождения новшеств: </w:t>
      </w:r>
    </w:p>
    <w:p>
      <w:pPr>
        <w:pStyle w:val="Default"/>
        <w:jc w:val="both"/>
        <w:rPr/>
      </w:pPr>
      <w:r>
        <w:rPr>
          <w:rFonts w:cs="Times New Roman" w:ascii="Times New Roman" w:hAnsi="Times New Roman"/>
          <w:color w:val="000000"/>
          <w:sz w:val="28"/>
          <w:szCs w:val="28"/>
        </w:rPr>
        <w:tab/>
        <w:t xml:space="preserve">а) это модификация (совершенствование, развитие, модернизация, рационализация, оптимизация и т.п.) своего прежнего опыта; </w:t>
      </w:r>
    </w:p>
    <w:p>
      <w:pPr>
        <w:pStyle w:val="Default"/>
        <w:jc w:val="both"/>
        <w:rPr/>
      </w:pPr>
      <w:r>
        <w:rPr>
          <w:rFonts w:cs="Times New Roman" w:ascii="Times New Roman" w:hAnsi="Times New Roman"/>
          <w:color w:val="000000"/>
          <w:sz w:val="28"/>
          <w:szCs w:val="28"/>
        </w:rPr>
        <w:tab/>
        <w:t xml:space="preserve">б) заимствование и применение в новых условиях кем-то созданного опыта; </w:t>
      </w:r>
    </w:p>
    <w:p>
      <w:pPr>
        <w:pStyle w:val="Default"/>
        <w:jc w:val="both"/>
        <w:rPr/>
      </w:pPr>
      <w:r>
        <w:rPr>
          <w:rFonts w:cs="Times New Roman" w:ascii="Times New Roman" w:hAnsi="Times New Roman"/>
          <w:color w:val="000000"/>
          <w:sz w:val="28"/>
          <w:szCs w:val="28"/>
        </w:rPr>
        <w:tab/>
        <w:t xml:space="preserve">в) использование научных разработок ученых; </w:t>
      </w:r>
    </w:p>
    <w:p>
      <w:pPr>
        <w:pStyle w:val="Default"/>
        <w:jc w:val="both"/>
        <w:rPr/>
      </w:pPr>
      <w:r>
        <w:rPr>
          <w:rFonts w:cs="Times New Roman" w:ascii="Times New Roman" w:hAnsi="Times New Roman"/>
          <w:color w:val="000000"/>
          <w:sz w:val="28"/>
          <w:szCs w:val="28"/>
        </w:rPr>
        <w:tab/>
        <w:t xml:space="preserve">г) результат проб (разумеется, не слепых, а с обратной связью) и ошибок; </w:t>
      </w:r>
    </w:p>
    <w:p>
      <w:pPr>
        <w:pStyle w:val="Default"/>
        <w:jc w:val="both"/>
        <w:rPr/>
      </w:pPr>
      <w:r>
        <w:rPr>
          <w:rFonts w:cs="Times New Roman" w:ascii="Times New Roman" w:hAnsi="Times New Roman"/>
          <w:color w:val="000000"/>
          <w:sz w:val="28"/>
          <w:szCs w:val="28"/>
        </w:rPr>
        <w:tab/>
        <w:t xml:space="preserve">д) результат научно обоснованного и методически инструментованного эксперимента. </w:t>
      </w:r>
    </w:p>
    <w:p>
      <w:pPr>
        <w:pStyle w:val="Default"/>
        <w:jc w:val="both"/>
        <w:rPr/>
      </w:pPr>
      <w:r>
        <w:rPr>
          <w:rFonts w:cs="Times New Roman" w:ascii="Times New Roman" w:hAnsi="Times New Roman"/>
          <w:color w:val="000000"/>
          <w:sz w:val="28"/>
          <w:szCs w:val="28"/>
        </w:rPr>
        <w:tab/>
        <w:t xml:space="preserve">Учитель обязан четко назвать гостям и вид творческой деятельности, в результате которой было рождено новшество: </w:t>
      </w:r>
    </w:p>
    <w:p>
      <w:pPr>
        <w:pStyle w:val="Default"/>
        <w:jc w:val="both"/>
        <w:rPr/>
      </w:pPr>
      <w:r>
        <w:rPr>
          <w:rFonts w:cs="Times New Roman" w:ascii="Times New Roman" w:hAnsi="Times New Roman"/>
          <w:color w:val="000000"/>
          <w:sz w:val="28"/>
          <w:szCs w:val="28"/>
        </w:rPr>
        <w:tab/>
        <w:t xml:space="preserve">а) модификационное творчество (то есть продукт, который имеет аналог или прототип); </w:t>
      </w:r>
    </w:p>
    <w:p>
      <w:pPr>
        <w:pStyle w:val="Default"/>
        <w:jc w:val="both"/>
        <w:rPr/>
      </w:pPr>
      <w:r>
        <w:rPr>
          <w:rFonts w:cs="Times New Roman" w:ascii="Times New Roman" w:hAnsi="Times New Roman"/>
          <w:color w:val="000000"/>
          <w:sz w:val="28"/>
          <w:szCs w:val="28"/>
        </w:rPr>
        <w:tab/>
        <w:t xml:space="preserve">б) комбинаторное творчество (то есть продукт получен в результате анализа, расчленения чего-то целого на части и комбинации этих частей по-новому); </w:t>
      </w:r>
    </w:p>
    <w:p>
      <w:pPr>
        <w:pStyle w:val="Default"/>
        <w:jc w:val="both"/>
        <w:rPr/>
      </w:pPr>
      <w:r>
        <w:rPr>
          <w:rFonts w:cs="Times New Roman" w:ascii="Times New Roman" w:hAnsi="Times New Roman"/>
          <w:color w:val="000000"/>
          <w:sz w:val="28"/>
          <w:szCs w:val="28"/>
        </w:rPr>
        <w:tab/>
        <w:t xml:space="preserve">в) новаторское творчество (то есть продукт является принципиально новым, не имеет аналогов и прототипов). </w:t>
      </w:r>
    </w:p>
    <w:p>
      <w:pPr>
        <w:pStyle w:val="Default"/>
        <w:jc w:val="both"/>
        <w:rPr/>
      </w:pPr>
      <w:r>
        <w:rPr>
          <w:rFonts w:cs="Times New Roman" w:ascii="Times New Roman" w:hAnsi="Times New Roman"/>
          <w:color w:val="000000"/>
          <w:sz w:val="28"/>
          <w:szCs w:val="28"/>
        </w:rPr>
        <w:tab/>
        <w:t xml:space="preserve">Тут было бы интересно назвать и внутренние механизмы творчества: что возникло интуитивно, что эмпирическим путем, что на основе здравого смысла, что в результате осмысленного и методически обеспеченного эксперимента. </w:t>
      </w:r>
    </w:p>
    <w:p>
      <w:pPr>
        <w:pStyle w:val="Default"/>
        <w:jc w:val="both"/>
        <w:rPr/>
      </w:pPr>
      <w:r>
        <w:rPr>
          <w:rFonts w:cs="Times New Roman" w:ascii="Times New Roman" w:hAnsi="Times New Roman"/>
          <w:b/>
          <w:bCs/>
          <w:color w:val="000000"/>
          <w:sz w:val="28"/>
          <w:szCs w:val="28"/>
        </w:rPr>
        <w:tab/>
        <w:t xml:space="preserve">5. Ответы учителя на вопросы гостей по предлагаемому проекту открытого урока. </w:t>
      </w:r>
      <w:r>
        <w:rPr>
          <w:rFonts w:cs="Times New Roman" w:ascii="Times New Roman" w:hAnsi="Times New Roman"/>
          <w:color w:val="000000"/>
          <w:sz w:val="28"/>
          <w:szCs w:val="28"/>
        </w:rPr>
        <w:t xml:space="preserve">Разумеется, на этом этапе мастер-класса все зависит от того, будут ли вопросы, какие они. В то же время если учитель понимает, что люди пришли к нему на учебу, и он ответственен за ее результаты и эффективность, то он может позаботиться о том, чтобы вопросы возникли, то есть спровоцировать их на всех предшествующих этапах: излагать и характеристику класса, и проект урока, и его обоснование не только в повествовательнообъяснительном, но и в проблемном ключе. </w:t>
      </w:r>
    </w:p>
    <w:p>
      <w:pPr>
        <w:pStyle w:val="Default"/>
        <w:jc w:val="both"/>
        <w:rPr/>
      </w:pPr>
      <w:r>
        <w:rPr>
          <w:rFonts w:cs="Times New Roman" w:ascii="Times New Roman" w:hAnsi="Times New Roman"/>
          <w:color w:val="000000"/>
          <w:sz w:val="28"/>
          <w:szCs w:val="28"/>
        </w:rPr>
        <w:tab/>
        <w:t xml:space="preserve">Во всех случаях ответы должны быть аргументированными. </w:t>
      </w:r>
    </w:p>
    <w:p>
      <w:pPr>
        <w:pStyle w:val="Normal"/>
        <w:jc w:val="both"/>
        <w:rPr/>
      </w:pPr>
      <w:r>
        <w:rPr>
          <w:sz w:val="28"/>
          <w:szCs w:val="28"/>
        </w:rPr>
        <w:tab/>
        <w:t>Лично для себя учитель по характеру и содержанию заданных вопросов может судить и об ожиданиях гостей, и об уровне их компетентности. А, возможно, какой-то из вопросов побудит учителя скорректировать проект или подарит ему новую идею для какого-то фрагмента открытого урока, чем позволит оптимизировать проект до его реализации. На все рассмотренные элементы алгоритма отводится 45 минут, предшествующие уроку.</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6:59:00Z</dcterms:created>
  <dc:creator>po-notebook</dc:creator>
  <dc:description/>
  <cp:keywords/>
  <dc:language>en-US</dc:language>
  <cp:lastModifiedBy>KM</cp:lastModifiedBy>
  <cp:lastPrinted>2013-11-18T16:53:00Z</cp:lastPrinted>
  <dcterms:modified xsi:type="dcterms:W3CDTF">2013-11-18T10:56:00Z</dcterms:modified>
  <cp:revision>7</cp:revision>
  <dc:subject/>
  <dc:title/>
</cp:coreProperties>
</file>